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настенные оптические боксы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настенные оптические боксы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комплектация, описание и иные технические требования к товарам определяются спецификацией (Приложение №1.1. к настоящему Извещению), Техническими требованиями (Приложение и№ 1.3.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, графиком доставки (Приложение № 1.2.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, Техническими требованиями и условиями договора (Приложение №№ 1.1., 1.3., 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 xml:space="preserve">Гарантийный срок на товар должен составлять не менее 24 месяцев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.1 к настоящему Извещению), графиком доставки (Приложение № 1.2.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2.06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35 280,74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iCs/>
              </w:rPr>
              <w:t>Цена за единицу измерения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.1 к настоящему Извещению).</w:t>
            </w:r>
          </w:p>
          <w:p>
            <w:pPr>
              <w:pStyle w:val="Normal"/>
              <w:jc w:val="both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>
          <w:trHeight w:val="9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я 2015 г. в 16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13:00Z</dcterms:created>
  <dc:creator>O_Konstantinova</dc:creator>
  <dc:description/>
  <cp:keywords/>
  <dc:language>en-US</dc:language>
  <cp:lastModifiedBy>Данилова Татьяна Владимировна</cp:lastModifiedBy>
  <cp:lastPrinted>2015-05-14T12:35:00Z</cp:lastPrinted>
  <dcterms:modified xsi:type="dcterms:W3CDTF">2015-05-14T07:36:00Z</dcterms:modified>
  <cp:revision>9</cp:revision>
  <dc:subject/>
  <dc:title> </dc:title>
</cp:coreProperties>
</file>